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cs-CZ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cs-CZ"/>
        </w:rPr>
        <w:t>Soutěž ve sběru starého papíru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Ve dnech 17. – 19. října 2017 vyhlásila ZŠ Hlubočky – Mariánské Údolí tradiční soutěž ve sběru papíru, do které se zapojily všechny třídy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V letošním podzimním ročníku soutěže zvítězila 2. třída, která společnými silami nasbírala 1345,5 kilogramů. V kategorii jednotlivců nasbírala nejvíce Michaela Zaoralová z 2. třídy -  471 kilogramů. Celkem se sesbíralo 4080,6 kg. Vítězům gratulujeme a všem moc děkujeme nejen za účast, ale také za dodržení pravidel – starý papír svázaný provázkem a bez lepenk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elké poděkování patří také všem zaměstnancům školy za organizaci a hladký průběh soutěže. Ti, kdo tentokrát nezískali věcnou odměnu, už mohou shromažďovat starý papír do dalšího ročníku, který proběhne v dubnu 2018.</w:t>
      </w:r>
    </w:p>
    <w:p>
      <w:pPr>
        <w:pStyle w:val="Normal"/>
        <w:ind w:firstLine="708"/>
        <w:jc w:val="center"/>
        <w:rPr/>
      </w:pPr>
      <w:r>
        <w:rPr/>
        <w:t>Přehled sběru v jednotlivých třídá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605"/>
        <w:gridCol w:w="2305"/>
        <w:gridCol w:w="2007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pořadí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tříd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kilogram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kg na žáka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2. tříd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1345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56,0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3. tříd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931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2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. tříd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738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6,37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. tříd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696,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30,29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5. tříd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294,9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6,3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Normal"/>
        <w:jc w:val="center"/>
        <w:rPr/>
      </w:pPr>
      <w:r>
        <w:rPr/>
        <w:t>Přehled nejlepších sběračů ško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417"/>
        <w:gridCol w:w="272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pořadí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Jméno a tříd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kilogram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Zaoralová Michaela 2. tř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47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Zdražil Marek, 3.tř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33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Nováková Katka, 3. tř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2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Celá Lucie, 1.tř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ustra Filip, 2. tř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9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center"/>
        <w:rPr/>
      </w:pPr>
      <w:r>
        <w:rPr/>
        <w:t>Přehled nejlepších sběračů v jednotlivých třídá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Tří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Jméno a příjm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Počet k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tří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Celá Lucie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uračková Vanessa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entlík Jaku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24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40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tří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Zaoralová Michaela 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ustra Filip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Šolek Adam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471 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93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tří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Zdražil Marek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Nováková Katka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Šolková Kristý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337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229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tří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iráková Natálie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ábor Jakub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Šindler Ra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63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47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tří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anišová Terezie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Preč Václav </w:t>
            </w:r>
          </w:p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Hefková N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88,4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67</w:t>
            </w:r>
          </w:p>
          <w:p>
            <w:pPr>
              <w:pStyle w:val="Normal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  <w:t>Přehled sběru v jednotlivých dne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cs-CZ"/>
              </w:rPr>
              <w:t>Počet k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952,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34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1780,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gr. Lucie Třaskalí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53:00Z</dcterms:created>
  <dc:creator>Eva Charamzová</dc:creator>
  <dc:description/>
  <cp:keywords/>
  <dc:language>en-US</dc:language>
  <cp:lastModifiedBy>Ucitel</cp:lastModifiedBy>
  <dcterms:modified xsi:type="dcterms:W3CDTF">2017-10-23T06:26:00Z</dcterms:modified>
  <cp:revision>6</cp:revision>
  <dc:subject/>
  <dc:title/>
</cp:coreProperties>
</file>